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Тарасовского сельского поселения Тарасовского района на 2021 год и на плановый период 2022 и 2023 годов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5 декабря  2020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240" w:after="0"/>
        <w:ind w:left="2160" w:hanging="1260"/>
        <w:jc w:val="both"/>
        <w:outlineLvl w:val="1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Тарасовского сельского поселения Тарасовского района на 2021 год и на плановый период 2022 и 2023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Тарасовского сельского поселения Тарасовского района на 2021 год, определенные с учетом уровня инфляции, не превышающего 3,7 процента (декабрь 2021 к декабрю 2020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Тарасовского сельского поселения Тарасовского района в сумме 66 826.5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Тарасовского сельского поселения Тарасовского района в сумме 66 826.5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ерхний предел муниципального внутреннего долга Тарасовского сельского поселения Тарасовского района на 1 января 2022 года в сумме 0,0 тыс. рублей, в том числе верхний предел долга по муниципальным гарантиям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ъем расходов на обслуживание муниципального долга Тарасов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гнозируемый дефицит бюджета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Тарасовского сельского поселения Тарасовского района на плановый период 2022 и 2023 годов, определенные с учетом уровня инфляции, не превышающего 4 процента (декабрь 2022 к декабрю 2021 года) и 4 процента (декабрь 2023 к декабрю 2022 года соответств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Тарасовского сельского поселения Тарасовского района на 2022 год в сумме </w:t>
      </w:r>
      <w:bookmarkStart w:id="0" w:name="OLE_LINK2"/>
      <w:bookmarkStart w:id="1" w:name="OLE_LINK1"/>
      <w:r>
        <w:rPr>
          <w:sz w:val="28"/>
          <w:szCs w:val="28"/>
        </w:rPr>
        <w:t>62 434.7 тыс. рублей и на 2023 год в сумме 47 027.2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>2) общий объем расходов бюджета Тарасовского сельского поселения Тарасовского района на 2022 год в сумме 62 434.7 тыс. рублей, в том числе условно утвержденные расходы в сумме 645,0тыс. рублей,  и на 2023 год в сумме 47 027.2 тыс. рублей, в том числе условно утвержденные расходы в сумме 1 328.0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ерхний предел муниципального внутреннего долга Тарасовского сельского поселения на 1 января 2023 года в сумме 0,0 тыс. рублей, в том числе верхний предел долга по муниципальным гарантиям Тарасовского сельского поселения в сумме 0,0 тыс. рублей, и верхний предел муниципального  внутреннего долга Тарасовского сельского поселения на 1 января 2024 года в сумме 0,0 тыс. рублей, в том числе верхний предел долга по муниципальным гарантиям Тарасовского сельского поселения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ъем расходов на обслуживание муниципального долга Тарасовского сельского поселения Тарасовского района на 2022 год в сумме 0,0 тыс. рублей и на 2023 год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гнозируемый дефицит бюджета Тарасовского сельского поселения Тарасовского района на 2022 год в сумме 0,0 тыс. рублей и на 2023 год в сумме 0,0 тыс. рублей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3. Учесть в бюджете Тарасов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color w:val="000000"/>
          <w:sz w:val="28"/>
          <w:szCs w:val="28"/>
        </w:rPr>
        <w:t xml:space="preserve"> поступлений доходов на 2021 год и на плановый период 2022 и 2023 годов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color w:val="000000"/>
          <w:sz w:val="28"/>
          <w:szCs w:val="28"/>
        </w:rPr>
        <w:t xml:space="preserve"> финансирования дефицита бюджета Тарасовского сельского поселения Тарасовского района на 2021 год и на плановый период 2022 и 2023 годов согласно приложению 2 к настоящему решению.</w:t>
      </w:r>
    </w:p>
    <w:p>
      <w:pPr>
        <w:pStyle w:val="Normal"/>
        <w:spacing w:before="240" w:after="0"/>
        <w:ind w:left="2340" w:hanging="1440"/>
        <w:jc w:val="both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Тарасовского сельского поселения Тарасовского района на 2021 год и на плановый период 2022 и 2023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Утвердить нормативы отчислений налоговых и неналоговых поступлений в бюджет Тарасовского сельского поселения Тарасовского района на 2021 год и на плановый период 2022 и 2023 годов согласно приложению 3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бюджета Тарасовского сельского поселения Тарасовского района и главные администраторы источников финансирования дефицита бюджета Тарасовского сельского поселения Тарасовского района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cs="Arial"/>
          <w:sz w:val="28"/>
          <w:szCs w:val="40"/>
        </w:rPr>
        <w:t>1. Утвердить перечень главных администраторов доходов бюджета Тарасовского сельского поселения Тарасовского района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2. Утвердить перечень главных администраторов источников финансирования дефицита бюджета Тарасовского сельского поселения Тарасовского района согласно приложению 5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бюджета Тарасовского сельского поселения Тарасовского района на 2021 год и на плановый период 2022 и 2023 годов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щий объем бюджетных ассигнований на исполнение публичных нормативных обязательств Тарасовского сельского поселения на 2021 год в сумме 0,0 тыс. рублей, на 2022 год в сумме 0,0 тыс. рублей и на 2023 год в сумме 0,0 тыс. рублей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2.Утвердить объем бюджетных ассигнований дорожного фонда Тарасовского сельского поселения согласно переданных полномочий Тарасовского района на 2021 год в сумме 1 744,2 тыс. рублей, на 2022 год в сумме 0,0 тыс. рублей и на 2023 год в сумме 0,0 тыс. рублей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3.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color w:val="000000"/>
          <w:sz w:val="28"/>
          <w:szCs w:val="28"/>
        </w:rPr>
        <w:t xml:space="preserve"> расходов бюджета Тарасовского сельского поселения Тарасовского района на 2021 год и на плановый период 2022 и 2023 годов согласно приложению 7 к настоящему решению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4) распределение бюджетных ассигнований по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8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Тарас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Тарасовского сельского поселения Тарасовского района из областного бюджета на 2021 год и на плановый период 2022 и 2023 годов согласно приложению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Тарасовского сельского поселения Тарасовского района из бюджета Тарасовского района на 2021 год и на плановый период 2022 и 2023 годов согласно приложению 10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 xml:space="preserve">Межбюджетные трансферты, предоставляемые из бюджета Тарасовского сельского поселения Тарасовского района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1 год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spacing w:before="240" w:after="0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/>
      </w:pPr>
      <w:r>
        <w:rPr>
          <w:sz w:val="28"/>
          <w:szCs w:val="28"/>
        </w:rPr>
        <w:t>1. Утвердить объем межбюджетных трансфертов из бюджета Тарас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1 год и на плановый период 2022 и 2023 годов согласно приложению 11 к настоящему решению;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Предоставление муниципальных гарантий Тарас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гаран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сельского поселения Тарас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 и 2023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ложению №12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Муниципальные внутренние заимствования Тарасовского сельского поселения</w:t>
      </w:r>
    </w:p>
    <w:p>
      <w:pPr>
        <w:pStyle w:val="Normal"/>
        <w:autoSpaceDE w:val="false"/>
        <w:spacing w:before="12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7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Тарасовского сельского поселения</w:t>
      </w:r>
      <w:r>
        <w:rPr>
          <w:iCs/>
          <w:sz w:val="28"/>
          <w:szCs w:val="28"/>
        </w:rPr>
        <w:t xml:space="preserve"> Тарасовского района на 2021 год и на плановый период 2022 и 2023 годов согласно приложению №13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 Муниципальное образование «Тарасовское сельское поселение»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Тарасовского сельского поселения</w:t>
      </w:r>
      <w:r>
        <w:rPr>
          <w:iCs/>
          <w:sz w:val="28"/>
          <w:szCs w:val="28"/>
        </w:rPr>
        <w:t xml:space="preserve"> Тарасовского района на 2021 год и на плановый период 2022 и 2023 годов с учетом верхнего предела муниципального внутреннего долга </w:t>
      </w:r>
      <w:r>
        <w:rPr>
          <w:sz w:val="28"/>
          <w:szCs w:val="28"/>
        </w:rPr>
        <w:t>Тарас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2022 года, 1 января 2023 года и 1 января 2024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2" w:name="OLE_LINK6"/>
      <w:bookmarkStart w:id="3" w:name="OLE_LINK5"/>
      <w:r>
        <w:rPr>
          <w:sz w:val="28"/>
          <w:szCs w:val="28"/>
        </w:rPr>
        <w:t xml:space="preserve">Статья </w:t>
      </w:r>
      <w:bookmarkEnd w:id="2"/>
      <w:bookmarkEnd w:id="3"/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Особенности исполнения бюджета Тарасовского сельского поселения Тарасовского района в 2021 году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 Установить в соответствии с абзацем вторым ч</w:t>
      </w:r>
      <w:hyperlink r:id="rId8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Тарасовского сельского поселения от 25.07.2007 № 16 «Об утверждении Положения «О бюджетном процессе в Тарасовском сельском поселении», что основанием для внесения в 2021 году изменений в показатели сводной бюджетной росписи бюджета Тарасовского сельского поселения Тарасовского района в части расходов за счет средств межбюджетных трансфертов, предоставляемых из федерального и областного бюджета, в том числе в пределах суммы, необходимой для оплаты денежных обязательств получателя средств бюджета Тарасовского сельского поселения Тарасовского района, источником финансового обеспечения которых являются указанные межбюджетные трансферты, -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а в бюджет Тарасовского сельского поселения Тарасовского района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. Установить, что в ходе исполнения бюджета в 2021 году дополнительно к основаниям для внесения изменений в сводную бюджетную роспись бюджета, установленным бюджетным законодательством Российской Федерации, в соответствии с постановлениями  Администрации Тарасовского сельского поселения в сводную бюджетную роспись бюджета без внесения изменений в решение об бюджете </w:t>
      </w:r>
      <w:r>
        <w:rPr>
          <w:sz w:val="28"/>
          <w:szCs w:val="28"/>
        </w:rPr>
        <w:t>Тарасовского сельского поселения</w:t>
      </w:r>
      <w:r>
        <w:rPr>
          <w:iCs/>
          <w:color w:val="000000"/>
          <w:sz w:val="28"/>
          <w:szCs w:val="28"/>
        </w:rPr>
        <w:t xml:space="preserve"> могут быть внесены изменения: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) в случае перераспределения бюджетных ассигнований между видами источников финансирования дефицита бюджета </w:t>
      </w:r>
      <w:r>
        <w:rPr>
          <w:sz w:val="28"/>
          <w:szCs w:val="28"/>
        </w:rPr>
        <w:t>Тарасовского сельского поселения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 случае получения дотаций из других бюджетов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3. Внесение изменений в сводную бюджетную роспись по основаниям, установленным частью 1 настоящей статьи, может осуществляться с превышением общего объема расходов, утвержденных решением  об бюджете</w:t>
      </w:r>
      <w:r>
        <w:rPr>
          <w:sz w:val="28"/>
          <w:szCs w:val="28"/>
        </w:rPr>
        <w:t xml:space="preserve"> Тарас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Установить, что до 1 января 2022 года на случаи увеличения резервного фонда Тарасовского сельского поселения в соответствии с Федеральным законом от 15 октября 2020 года № 327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 не распространяются положения части 2 статьи 7 решения Собрания депутатов Тарасовского сельского поселения от 25.07.2007 года №16  «Об утверждении Положения «О бюджетном процессе в Тарасовском сельском поселен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5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Тарасовского сельского поселения осуществляется Администрацией Тарас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Статья 10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/>
        <w:t>Настоящее решение вступает в силу с 1 января 2021 года.</w:t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Тарас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Гладкий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 декабря 2020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7</w:t>
      </w:r>
    </w:p>
    <w:sectPr>
      <w:headerReference w:type="default" r:id="rId9"/>
      <w:footerReference w:type="default" r:id="rId10"/>
      <w:type w:val="nextPage"/>
      <w:pgSz w:w="11906" w:h="16838"/>
      <w:pgMar w:left="1304" w:right="851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hyperlink" Target="consultantplus://offline/ref=08918098C9778A23E01C6BF4FA325885F8C1E60707764565EA38B6DFB0FF5AFDF283BEBF3EB8497039975Fh7i6I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0-12-25T13:12:00Z</cp:lastPrinted>
  <dcterms:modified xsi:type="dcterms:W3CDTF">2020-12-25T10:12:00Z</dcterms:modified>
  <cp:revision>67</cp:revision>
  <dc:subject/>
  <dc:title>ПРОЕКТ</dc:title>
</cp:coreProperties>
</file>